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4508293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7840579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763952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428848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